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m de l’équipement : Musée Bartholdi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se : 30, rue des Marchands 68000 COLMAR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4752808"/>
      <w:bookmarkStart w:id="1" w:name="__Fieldmark__0_1824752808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4752808"/>
      <w:bookmarkStart w:id="3" w:name="__Fieldmark__1_1824752808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824752808"/>
      <w:bookmarkStart w:id="5" w:name="__Fieldmark__2_1824752808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824752808"/>
      <w:bookmarkStart w:id="7" w:name="__Fieldmark__3_1824752808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824752808"/>
      <w:bookmarkStart w:id="9" w:name="__Fieldmark__4_1824752808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/>
      </w:pPr>
      <w:r>
        <w:rPr>
          <w:sz w:val="24"/>
          <w:szCs w:val="24"/>
        </w:rPr>
        <w:t xml:space="preserve">Y : </w:t>
      </w:r>
      <w:r>
        <w:rPr/>
        <w:t>Musée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824752808"/>
      <w:bookmarkStart w:id="11" w:name="__Fieldmark__5_1824752808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Attestation délivrée par un bureau de contrôle le : Attestation en cours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1824752808"/>
      <w:bookmarkStart w:id="13" w:name="__Fieldmark__6_1824752808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24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1824752808"/>
      <w:bookmarkStart w:id="15" w:name="__Fieldmark__7_1824752808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1824752808"/>
      <w:bookmarkStart w:id="17" w:name="__Fieldmark__8_1824752808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ind w:left="0" w:firstLine="360"/>
        <w:rPr>
          <w:sz w:val="24"/>
          <w:szCs w:val="24"/>
        </w:rPr>
      </w:pPr>
      <w:r>
        <w:rPr>
          <w:sz w:val="24"/>
          <w:szCs w:val="24"/>
        </w:rPr>
        <w:t>Sans Objet</w:t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792" w:hanging="0"/>
        <w:rPr>
          <w:sz w:val="24"/>
          <w:szCs w:val="24"/>
        </w:rPr>
      </w:pPr>
      <w:r>
        <w:rPr>
          <w:sz w:val="24"/>
          <w:szCs w:val="24"/>
        </w:rPr>
        <w:t>Sans Objet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tabs>
          <w:tab w:val="clear" w:pos="708"/>
          <w:tab w:val="left" w:pos="621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8200" cy="32340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23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40045" cy="532257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045" cy="532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368925" cy="3505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46:00Z</dcterms:created>
  <dc:creator>rebois-j</dc:creator>
  <dc:description/>
  <cp:keywords/>
  <dc:language>en-US</dc:language>
  <cp:lastModifiedBy>Stéphan BEHE</cp:lastModifiedBy>
  <cp:lastPrinted>2017-09-07T08:10:00Z</cp:lastPrinted>
  <dcterms:modified xsi:type="dcterms:W3CDTF">2017-10-11T14:27:00Z</dcterms:modified>
  <cp:revision>9</cp:revision>
  <dc:subject/>
  <dc:title/>
</cp:coreProperties>
</file>